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YAD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VAN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İRİM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EVLENDİRİLDİĞİ Y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EVLENDİRİLME TARİHLER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EVE BAŞLAMA TARİH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YAHAT SONUÇ RAPOR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PORUN TÜRKÇE METNİ YAZILACA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12" w:firstLine="708"/>
        <w:rPr/>
      </w:pPr>
      <w:r>
        <w:rPr/>
        <w:t>Yurt Dışına Çıkan Personel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Adı-Soyadı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İmzası</w:t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BARETE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8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  <w:t>B</w:t>
          </w:r>
          <w:r>
            <w:rPr>
              <w:b/>
            </w:rPr>
            <w:t xml:space="preserve">     YURTDIŞI GÖREVLENDİRME RAPOR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8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59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3-19T12:41:00Z</dcterms:modified>
  <cp:revision>6</cp:revision>
  <dc:subject/>
  <dc:title>Adres:Dumlupınar Bulvarı Kampus</dc:title>
</cp:coreProperties>
</file>